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K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7.2020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zęść nr 11  Serwety, fartuchy i mask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0"/>
        <w:gridCol w:w="540"/>
        <w:gridCol w:w="900"/>
        <w:gridCol w:w="1028"/>
        <w:gridCol w:w="772"/>
        <w:gridCol w:w="1481"/>
        <w:gridCol w:w="1759"/>
        <w:gridCol w:w="1557"/>
        <w:gridCol w:w="1393"/>
      </w:tblGrid>
      <w:tr>
        <w:trPr>
          <w:trHeight w:val="10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nett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bru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Nr katalogow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tuch ochronny z włókniny. Fartuch z niezachodzącymi na siebie połami, wiązany z tyłu. Troki zewnętrzne. Rękawy wykończone dzianym mankietem, op a 10 szt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tuch z folii PE typu przedniak. Minimalne wymiary 80 x130 cm, dł. troków min. 53 cm, op a 100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ka chirurgiczna z włókniny, trójwarstwowa, wysokobarierowa, z wiązaniem na troki, op a 50 sz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weta włókninowa jałowa przylepna (bez otworu)serweta niezawierająca celulozy ani wiskozy, w opakowaniu typu folia- papier. Rozmiar 45x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weta włókninowa jałowa  nieprzylepna (bez otworu) serweta niezawierająca celulozy ani wiskozy, w opakowaniu typu folia- papier. Rozmiar 50x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weta włókninowa jałowa  nieprzylepna ( bez otworu) serweta niezawierająca celulozy ani wiskozy, w opakowaniu typu folia- papier. Rozmiar 45x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pki jednorazowe  włókninowe  typu clip zakończone gumką op - 100 szt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0:00Z</dcterms:created>
  <dc:creator>ZOZ</dc:creator>
  <dc:description/>
  <cp:keywords/>
  <dc:language>en-US</dc:language>
  <cp:lastModifiedBy>Monika Surma</cp:lastModifiedBy>
  <cp:lastPrinted>2016-05-30T13:19:00Z</cp:lastPrinted>
  <dcterms:modified xsi:type="dcterms:W3CDTF">2020-06-19T06:54:00Z</dcterms:modified>
  <cp:revision>42</cp:revision>
  <dc:subject/>
  <dc:title/>
</cp:coreProperties>
</file>